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280035</wp:posOffset>
                </wp:positionV>
                <wp:extent cx="9443085" cy="3594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3160" cy="3594600"/>
                          <a:chOff x="0" y="0"/>
                          <a:chExt cx="9443160" cy="3594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Описание: C:\Users\Комунальний\Desktop\шевченка - 0003.jpg"/>
                          <pic:cNvPicPr/>
                        </pic:nvPicPr>
                        <pic:blipFill>
                          <a:blip r:embed="rId2">
                            <a:lum contrast="-20000"/>
                          </a:blip>
                          <a:srcRect l="8267" t="23277" r="55238" b="49961"/>
                          <a:stretch/>
                        </pic:blipFill>
                        <pic:spPr>
                          <a:xfrm>
                            <a:off x="6457320" y="2520"/>
                            <a:ext cx="2985840" cy="35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" descr="Описание: C:\Users\Комунальний\Desktop\шевченка - 0002.jpg"/>
                          <pic:cNvPicPr/>
                        </pic:nvPicPr>
                        <pic:blipFill>
                          <a:blip r:embed="rId3"/>
                          <a:srcRect l="0" t="33553" r="8393" b="28606"/>
                          <a:stretch/>
                        </pic:blipFill>
                        <pic:spPr>
                          <a:xfrm>
                            <a:off x="0" y="0"/>
                            <a:ext cx="6574320" cy="35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6640" y="1661040"/>
                            <a:ext cx="29286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292716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520"/>
                              <a:ext cx="292860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5040" y="1662480"/>
                            <a:ext cx="16178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1720" y="11520"/>
                              <a:ext cx="648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360"/>
                              <a:ext cx="1612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6840" y="1637640"/>
                            <a:ext cx="1324080" cy="12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17960" y="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5520"/>
                              <a:ext cx="1319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2480" y="1665000"/>
                            <a:ext cx="1184760" cy="13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9000" y="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65520"/>
                              <a:ext cx="117972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576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22.05pt;width:743.55pt;height:283.05pt" coordorigin="-47,441" coordsize="14871,5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10122;top:445;width:4701;height:56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-47;top:441;width:10352;height:56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alt="Группа 9" style="position:absolute;left:987;top:3057;width:4611;height:294">
                  <v:line id="shape_0" from="5597,3057" to="5597,3247" ID="Прямая соединительная линия 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87,3160" to="5598,3274" ID="Прямая соединительная линия 5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87,3161" to="987,3351" ID="Прямая соединительная линия 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10" style="position:absolute;left:5772;top:3059;width:2546;height:209">
                  <v:line id="shape_0" from="8310,3077" to="8319,3267" ID="Прямая соединительная линия 1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5776,3173" to="8315,3179" ID="Прямая соединительная линия 1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772,3059" to="5781,3249" ID="Прямая соединительная линия 13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26" style="position:absolute;left:10310;top:3020;width:2083;height:194">
                  <v:line id="shape_0" from="12386,3020" to="12394,3210" ID="Прямая соединительная линия 27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10314,3123" to="12390,3137" ID="Прямая соединительная линия 2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10310,3024" to="10318,3214" ID="Прямая соединительная линия 29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alt="Группа 18" style="position:absolute;left:8382;top:3063;width:1865;height:205">
                  <v:line id="shape_0" from="10239,3063" to="10247,3253" ID="Прямая соединительная линия 19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8386,3166" to="10243,3190" ID="Прямая соединительная линия 2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8382,3077" to="8390,3267" ID="Прямая соединительная линия 21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вул. Шевченка від буд. № 74 до буд. № 11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7040</wp:posOffset>
                </wp:positionH>
                <wp:positionV relativeFrom="paragraph">
                  <wp:posOffset>1818005</wp:posOffset>
                </wp:positionV>
                <wp:extent cx="2182495" cy="47625"/>
                <wp:effectExtent l="635" t="5080" r="635" b="5080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2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5.2pt,143.15pt" to="-163.4pt,146.85pt" ID="Прямая соединительная линия 7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110</wp:posOffset>
                </wp:positionH>
                <wp:positionV relativeFrom="paragraph">
                  <wp:posOffset>78105</wp:posOffset>
                </wp:positionV>
                <wp:extent cx="1270" cy="28638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3pt;margin-top:6.15pt;width:0.1pt;height:22.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227965</wp:posOffset>
                </wp:positionV>
                <wp:extent cx="310515" cy="33464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15pt;margin-top:17.95pt;width:24.4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7535</wp:posOffset>
                </wp:positionH>
                <wp:positionV relativeFrom="paragraph">
                  <wp:posOffset>4699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05pt;margin-top:3.7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200</wp:posOffset>
                </wp:positionH>
                <wp:positionV relativeFrom="paragraph">
                  <wp:posOffset>45085</wp:posOffset>
                </wp:positionV>
                <wp:extent cx="1270" cy="22225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pt;margin-top:3.55pt;width:0.1pt;height:17.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7720</wp:posOffset>
                </wp:positionH>
                <wp:positionV relativeFrom="paragraph">
                  <wp:posOffset>268605</wp:posOffset>
                </wp:positionV>
                <wp:extent cx="310515" cy="29400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6pt;margin-top:21.1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115</wp:posOffset>
                </wp:positionH>
                <wp:positionV relativeFrom="paragraph">
                  <wp:posOffset>227965</wp:posOffset>
                </wp:positionV>
                <wp:extent cx="310515" cy="294005"/>
                <wp:effectExtent l="1016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45pt;margin-top:17.9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6435</wp:posOffset>
                </wp:positionH>
                <wp:positionV relativeFrom="paragraph">
                  <wp:posOffset>24765</wp:posOffset>
                </wp:positionV>
                <wp:extent cx="1270" cy="20383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05pt;margin-top:1.95pt;width:0.05pt;height:16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41275</wp:posOffset>
                </wp:positionV>
                <wp:extent cx="310515" cy="29400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pt;margin-top:3.25pt;width:24.4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ід буд. № 74 (дім молитви) до буд. №92-а (77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ід буд. № 92-а до буд. № 102 (ДНЗ №9 «Лілея») (37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Навпроти буд. № 102 (ДНЗ №9 «Лілея») та буд. № 104 (кафе «Прохлада»)(10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Навпроти буд. № 110 та буд. № 116 (14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138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мітки: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Дерева висаджують з інтервалом 5 м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відділу містобудуванн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 2 ряди з відступом не менше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В. Б. Мироненко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0,7 м від краю тротуарів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,0 м від підземних інженерних мереж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, 0 м в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ід зовнішніх стін будівель і споруд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. Порода дерев для висадки : лип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лен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А. М. Кушніренк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85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0:19:00Z</dcterms:created>
  <dc:creator>Комунальний</dc:creator>
  <dc:description/>
  <dc:language>en-US</dc:language>
  <cp:lastModifiedBy>Dima</cp:lastModifiedBy>
  <cp:lastPrinted>2019-03-11T16:07:00Z</cp:lastPrinted>
  <dcterms:modified xsi:type="dcterms:W3CDTF">2019-04-02T00:19:00Z</dcterms:modified>
  <cp:revision>2</cp:revision>
  <dc:subject/>
  <dc:title/>
</cp:coreProperties>
</file>