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0</wp:posOffset>
            </wp:positionH>
            <wp:positionV relativeFrom="paragraph">
              <wp:posOffset>590550</wp:posOffset>
            </wp:positionV>
            <wp:extent cx="3989070" cy="2734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32" t="18447" r="12052" b="45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85870</wp:posOffset>
            </wp:positionH>
            <wp:positionV relativeFrom="paragraph">
              <wp:posOffset>590550</wp:posOffset>
            </wp:positionV>
            <wp:extent cx="6103620" cy="27343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34" t="38665" r="8804" b="34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 Ніжин, вул. Незалежності від буд. № 21 до буд. №33 (непарна сторона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830</wp:posOffset>
                </wp:positionH>
                <wp:positionV relativeFrom="paragraph">
                  <wp:posOffset>2056130</wp:posOffset>
                </wp:positionV>
                <wp:extent cx="8557895" cy="791845"/>
                <wp:effectExtent l="0" t="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7920" cy="792000"/>
                          <a:chOff x="0" y="0"/>
                          <a:chExt cx="8557920" cy="792000"/>
                        </a:xfrm>
                      </wpg:grpSpPr>
                      <wps:wsp>
                        <wps:cNvCnPr/>
                        <wps:spPr>
                          <a:xfrm>
                            <a:off x="8557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5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57920" y="65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1160" y="505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6720" y="505440"/>
                            <a:ext cx="310680" cy="28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pt;margin-top:161.9pt;width:673.85pt;height:62.3pt" coordorigin="858,3238" coordsize="13477,12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335;top:3238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58;top:3341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335;top:3341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5;top:4034;width:0;height:0" type="_x0000_t32">
                  <v:stroke color="red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152;top:4034;width:488;height:4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8175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08685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73480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99895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91385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0790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92145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50590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822950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49645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297295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21830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349490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60005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065770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350885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34730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876665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49575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590540</wp:posOffset>
            </wp:positionH>
            <wp:positionV relativeFrom="paragraph">
              <wp:posOffset>1919605</wp:posOffset>
            </wp:positionV>
            <wp:extent cx="182245" cy="198120"/>
            <wp:effectExtent l="0" t="0" r="0" b="0"/>
            <wp:wrapSquare wrapText="bothSides"/>
            <wp:docPr id="2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ксплікаці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6680</wp:posOffset>
            </wp:positionH>
            <wp:positionV relativeFrom="paragraph">
              <wp:posOffset>202565</wp:posOffset>
            </wp:positionV>
            <wp:extent cx="182245" cy="198120"/>
            <wp:effectExtent l="0" t="0" r="0" b="0"/>
            <wp:wrapSquare wrapText="bothSides"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ісця висадки дерев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 Незалежності від буд. №21</w:t>
      </w:r>
    </w:p>
    <w:p>
      <w:pPr>
        <w:pStyle w:val="Normal"/>
        <w:autoSpaceDE w:val="false"/>
        <w:spacing w:lineRule="auto" w:line="240" w:before="0" w:after="0"/>
        <w:ind w:left="64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буд. № 33 (непарна сторона)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гальна кількість дерев: 20 штук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ітки:</w:t>
        <w:tab/>
        <w:tab/>
        <w:tab/>
        <w:tab/>
        <w:tab/>
        <w:tab/>
        <w:tab/>
        <w:t xml:space="preserve">  </w:t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ерева висаджують з інтервалом 5 м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 відділу містобудування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з відступом не менше 0,7 м від краю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 архітектури-головний архітектор                                         В. Б. Мироненко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отуарів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ода дерев для посадки: катальпа                                              Начальник УЖКГ та Б                                                               А. М. Кушні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3:26:00Z</dcterms:created>
  <dc:creator>Dima</dc:creator>
  <dc:description/>
  <cp:keywords/>
  <dc:language>en-US</dc:language>
  <cp:lastModifiedBy>Dima</cp:lastModifiedBy>
  <dcterms:modified xsi:type="dcterms:W3CDTF">2019-04-02T00:09:00Z</dcterms:modified>
  <cp:revision>4</cp:revision>
  <dc:subject/>
  <dc:title/>
</cp:coreProperties>
</file>